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ab/>
      </w:r>
      <w:r>
        <w:rPr>
          <w:rFonts w:eastAsia="Times New Roman"/>
          <w:b/>
          <w:color w:val="000000"/>
        </w:rPr>
        <w:t>Lesson #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  <w:sz w:val="48"/>
        </w:rPr>
      </w:pPr>
      <w:r>
        <w:rPr>
          <w:rFonts w:eastAsia="Times New Roman"/>
          <w:b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  <w:sz w:val="48"/>
        </w:rPr>
        <w:t>In The Beginn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Text:  Genesis 1-5</w:t>
      </w:r>
      <w:r>
        <w:rPr>
          <w:rFonts w:eastAsia="Times New Roman"/>
          <w:color w:val="000000"/>
        </w:rPr>
        <w:tab/>
      </w:r>
      <w:r>
        <w:rPr>
          <w:rFonts w:eastAsia="Times New Roman"/>
          <w:b/>
          <w:color w:val="000000"/>
        </w:rPr>
        <w:t>Lesson #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rFonts w:eastAsia="Times New Roman"/>
          <w:color w:val="000000"/>
          <w:sz w:val="22"/>
        </w:rPr>
        <w:t>1.</w:t>
        <w:tab/>
        <w:t>With what does Genesis begin? _ _ _ _ _ _ _ _ _ _ _ _ _ _ _ __ _ _  What was created on each day?  1 (v.3) _ _ _ _ _ _ _ _ _ __ _ _ _ _ _      2 (v.6-8) _ _ _ _ _ _ _ _ _ _ _ _ _ _ _ 3 (v.10) _ _ _ _ _ _ _ _ _ _ _ _ _ _ _ _ _ _ _ _ _ _ _ _ _ _ _ _ _ _   4 (v.16) _ _ _ _ _ _ _ _ _ _ _ _ _ _   5 (v.21) _ _ _ _ _ _ _ _ _ _ _ _ _ _ 6 (v.25f) _ _ _ _ _ _ _ _ _ _ _ _ _ _ _ _ _ _ _ _ _ _ _ _ 7 (2:1) _ _ _ _ _ _ _ _ _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2.  In what image was man made? _ _ _ _ _ _ _ _  _ _ _ _ _ _ _ _ _ _  What dominion did he have? _ _ _ _ _ _ _ _ _ _ _ _ _ _ _ _ _ _ _ _ _ From what was he made? (2:7) _ _ _ _ _ _ _ _ _ _ _ _ _ _ _ _ _ _ 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3.</w:t>
        <w:tab/>
        <w:t>Where was man put? (2:8) _ _ _ _ _ _ _ _ _ _ _ _ _ _ _ _ _ _ _ _ _ _ What grew there? (2:9) _ _ _ _ _ _ _ _ _ _ _ _ _ _ _ _ _ _ _ _ _ _ _ _ What was in the middle? _ _ _ _ _ _ _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4.</w:t>
        <w:tab/>
        <w:t>What rivers went out of Eden? (2:10-14) 1_ _ _ _ _ _ _ _ _ _ _  _ 2_ _ _ _ _ _ _ _ _  3_ _ _ _ _ _ _ _ _ _ _ _ _   4_ _ _ _ _ _ _ _ _ _ _ What was man's work? (2:15) _ _ _ _ _ _ _ _ _ _ _ _ _ _ _ _ _ _ _ _ What restriction was placed on man? _ _ _ _ _ _ _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5.</w:t>
        <w:tab/>
        <w:t>How was Eve created? (2:21f) _ _ _ _ _ _ _ _ _ _ _ _ _ _ _ _ _ _ _ _ Why was she called a "woman?" _ _ _ _ _ _ _ _ _ _ _ _ _ _ _ _ _ _ _ Were they ashamed of their appearance? (v.___)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6.</w:t>
        <w:tab/>
        <w:t>What was the most subtle [crafty, cunning] beast of the field? (3:1) _ _ _ _ _ _ _ _ _ _What did he say to the woman? (3:__) _ _ _ _ _ _ _ _ _ _ _ _ _ _ _ _ _ _ _ _ _ _ _ _ _ _ _ _ _ _ _ _ _ _ _ (compare with 2:17).  What were the steps in sinning? (v.6) 1_ _ _ _ _ _ _ _ _ _ _ _ _ _ _ _ _ _ _ _ _ _ _ _ _ _ _ _ _ _ _    2_ _ _ _ _ _ _ _ _  _ _ _ _ _ _ _ _ _ _ _ _ 3_ _ _ _ _ _ _ _ _ _ _ _ _ _ _ _ _ _ _ _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7.</w:t>
        <w:tab/>
        <w:t xml:space="preserve">How did Adam and Eve cloth themselves? (3:7) _ _ _ _ _ _ _ _ _ _ _ How did God cloth them? (3:21) _ _ _ _ _ _ _ _ _ _ _ _ _ _ _ _ _ _ _  Why were they driven from the garden (3:22) _ _ _ _ _ _ _ _ _ _ _ _ _ _ _ _ _ _ _ _ _   What had God warned would be the consequence of sin? _ _ _ _ _ _ _ _ _ _ _ _ _ _ _ _  What was man to do now? (v.23) _ _ _ _ _ _ _ _ _ _ _ _ _ _ _ _ _ _ _ _ _ _ _ _ _ _ _ _ _ _ _ _ 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8.</w:t>
        <w:tab/>
        <w:t>Who was the first child? (ch.4) _ _ _ _ _  His brother? _ _ _ _ _ _ _  Their occupation?1 _ _ _ _ _ _ _ _ _ _ _ _   2_ _ _ _ _ _ _ _ _ _ _  _ Where did Cain dwell after the murder? (v.16) _ _ _ _ _ _ _ _ _ _ _ _ _ _ _ _ _ _ _ _ _ _ _ _ _ _ _ _ _ _ _ _ _ _ _ _ _ _ _ _ _ 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9.</w:t>
        <w:tab/>
        <w:t xml:space="preserve">What son of Adam was the line for the Messiah? (5:3) _ _ _ _ _ _ _  How long did Adam live? _ _ _ _ _ _ _   What happened to Enoch? (5:21f) _ _ _ _ _ _ _ _ _ _ _ _ _ _ _ _ _ _ _ _ _ _ _ _ _ Who was the oldest man of this period? _ _ _ _ _ _ _ _ _ _ _ _ _ _ _ _ _ _ _   How long did he live? _ _ _ _ _ _ _ _ _ _ _ 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10.</w:t>
        <w:tab/>
        <w:t xml:space="preserve">What did Lamech call his son? _ _ _ _ _ _ _ _ _ _  What did he say of him? (Ch. 5) _ _ _ _ _ _ _ _ _ _ _ _ _ _ _ _ _ _ _ _ _ _ _ _ _ _ _ _ _ _ _ _ _ _ _ _ _ _ _ _ _ _ _ _ _ _ _ _ _ _ _ _ _ _ _ _ _ _ _ _  Name Lamech's three grandsons: 1_ _ _  _ _ _  2_ _ _ _ _ _ _  3_ _ _ _ _ 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SELECT CORRECT ANSWER(S)</w:t>
      </w:r>
    </w:p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1.</w:t>
        <w:tab/>
        <w:t>The world was created:   1. by God;  2. full grown;  3. by evolutio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2.</w:t>
        <w:tab/>
        <w:t>The lights of the firmament were to be for: (1:14)  1. signs;  2. seasons;  3. days;  4. years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3.</w:t>
        <w:tab/>
        <w:t>God created man in:  1. the image of apes;  2. the image of angels;  3. his own image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4.</w:t>
        <w:tab/>
        <w:t>God told man:  1. be fruitful;  2. multiply;  3. replenish the earth;  4. subdue it;  5. have dominio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5.</w:t>
        <w:tab/>
        <w:t>God saw that everything he had made was: 1. so-so;  2. bad;  3. sickly;  4. good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6.</w:t>
        <w:tab/>
        <w:t>The Lord formed man from:  1. the air;  2. dust of the ground;  3. an evolutionary process;  4. fish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7.</w:t>
        <w:tab/>
        <w:t>A man shall:  1. leave father;  2. leave mother;  3. cleave to his wif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8.</w:t>
        <w:tab/>
        <w:t>The forbidden fruit:  1. looked good for food;  2. looked good to the eyes;  3. was desired to make one wise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9.</w:t>
        <w:tab/>
        <w:t>Adam called his wife Eve because:  1. she was a good wife;  2. she had made him sin;  3. she was the mother of all living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10.</w:t>
        <w:tab/>
        <w:t>Lamech had: (Ch. 4)  1. two wives;  2. slain two men;  3. only two s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MATCH CORRECTLY   (Group 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1.</w:t>
        <w:tab/>
        <w:t>Fruit tree</w:t>
        <w:tab/>
        <w:tab/>
        <w:t>___Gold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2.</w:t>
        <w:tab/>
        <w:t>Man</w:t>
        <w:tab/>
        <w:tab/>
        <w:tab/>
        <w:t>___Tree of knowledg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3.</w:t>
        <w:tab/>
        <w:t>Seventh</w:t>
        <w:tab/>
        <w:tab/>
        <w:tab/>
        <w:t>___Was made into woma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4.</w:t>
        <w:tab/>
        <w:t>Pison (2:11)</w:t>
        <w:tab/>
        <w:tab/>
        <w:t>___Yielded after his kind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5.</w:t>
        <w:tab/>
        <w:t>Forbidden</w:t>
        <w:tab/>
        <w:tab/>
        <w:t>___Subtle beast of the field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6.</w:t>
        <w:tab/>
        <w:t>Adam</w:t>
        <w:tab/>
        <w:tab/>
        <w:tab/>
        <w:t>___Dominion over everything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7.</w:t>
        <w:tab/>
        <w:t>Rib</w:t>
        <w:tab/>
        <w:tab/>
        <w:tab/>
        <w:t>___Walked in garden, cool of day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8.</w:t>
        <w:tab/>
        <w:t>Serpent</w:t>
        <w:tab/>
        <w:tab/>
        <w:tab/>
        <w:t>___God rested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9.</w:t>
        <w:tab/>
        <w:t>Eve</w:t>
        <w:tab/>
        <w:tab/>
        <w:tab/>
        <w:t>___Gave names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10.</w:t>
        <w:tab/>
        <w:t>God</w:t>
        <w:tab/>
        <w:tab/>
        <w:tab/>
        <w:t>___Sinned fir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MATCH CORRECTLY  (Group I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1.</w:t>
        <w:tab/>
        <w:t>Clothing</w:t>
        <w:tab/>
        <w:tab/>
        <w:t>____Turned every way  3: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2.</w:t>
        <w:tab/>
        <w:t>"Cursed"</w:t>
        <w:tab/>
        <w:tab/>
        <w:t>____Keeper of sheep  4: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3.</w:t>
        <w:tab/>
        <w:t>Flaming sword</w:t>
        <w:tab/>
        <w:tab/>
        <w:t>____Father of musicians  4: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4.</w:t>
        <w:tab/>
        <w:t>Cain</w:t>
        <w:tab/>
        <w:tab/>
        <w:tab/>
        <w:t>____"Ground for thy sake: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5.</w:t>
        <w:tab/>
        <w:t>Abel</w:t>
        <w:tab/>
        <w:tab/>
        <w:tab/>
        <w:t>____Coats of skin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6.</w:t>
        <w:tab/>
        <w:t>Jabel (ch.4)</w:t>
        <w:tab/>
        <w:tab/>
        <w:t>____Instructor in metallurgy  4: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7.</w:t>
        <w:tab/>
        <w:t>Jubal</w:t>
        <w:tab/>
        <w:tab/>
        <w:tab/>
        <w:t>____In Adam's likeness and image (5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8.</w:t>
        <w:tab/>
        <w:t>Tubalcain</w:t>
        <w:tab/>
        <w:tab/>
        <w:t>____Walked with God  5:___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9.</w:t>
        <w:tab/>
        <w:t>Seth</w:t>
        <w:tab/>
        <w:tab/>
        <w:tab/>
        <w:t>____Slew brother  4:8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10.</w:t>
        <w:tab/>
        <w:t>Enoch</w:t>
        <w:tab/>
        <w:tab/>
        <w:tab/>
        <w:t>____Father of dwellers in tents 4:2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YES or 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1.</w:t>
        <w:tab/>
        <w:t>Do we know how long the earth was without form and void?  (1:2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2.</w:t>
        <w:tab/>
        <w:t>Does Genesis 1:26 indicate other members of the Godhead were present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3.</w:t>
        <w:tab/>
        <w:t>Was man permitted to eat of every tree in the garden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4.</w:t>
        <w:tab/>
        <w:t>Did sin appeal to Eve in the 3 ways listed in I John 2:16?  (compare with Genesis 3:6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5.</w:t>
        <w:tab/>
        <w:t>Did the serpent trick Adam?  (1 Timothy 2:13,14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6.</w:t>
        <w:tab/>
        <w:t>Was God pleased with the way Adam and Eve had clothed themselves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7.</w:t>
        <w:tab/>
        <w:t>Is the promise in Genesis 3:15 speaking of the Messiah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8.</w:t>
        <w:tab/>
        <w:t>Did God name Adam's mate "woman" and "Eve"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9.</w:t>
        <w:tab/>
        <w:t>Abel was wrong when he indicated he was not his brother's keeper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10.</w:t>
        <w:tab/>
        <w:t>Do you suppose Enoch was the best man of this perio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>TRUE or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1.</w:t>
        <w:tab/>
        <w:t>The world, life, and man, were created full grow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2.</w:t>
        <w:tab/>
        <w:t>God saw that the creation was good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3.</w:t>
        <w:tab/>
        <w:t>The Lord caused it to rain every Thursday in Eden. (2:6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4.</w:t>
        <w:tab/>
        <w:t>After God put man in the Garden he never communicated with him there agai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5.</w:t>
        <w:tab/>
        <w:t>Adam and Even both tried to blame others for their si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6.</w:t>
        <w:tab/>
        <w:t>Their sin caused thorns and thistles to become a hindrance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7.</w:t>
        <w:tab/>
        <w:t>Adam and Eve had only three children.  (5:_____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8.</w:t>
        <w:tab/>
        <w:t>Cain became a traveler.  (4:____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_9.</w:t>
        <w:tab/>
        <w:t>Methuselah's only mentioned accomplishment is his age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>____10.</w:t>
        <w:tab/>
        <w:t>Methuselah died either in the flood, or the year of the flo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sz w:val="16"/>
        </w:rPr>
      </w:pPr>
      <w:r>
        <w:rPr>
          <w:rFonts w:eastAsia="Times New Roman"/>
          <w:color w:val="000000"/>
          <w:sz w:val="16"/>
        </w:rPr>
      </w:r>
    </w:p>
    <w:p>
      <w:pPr>
        <w:pStyle w:val="Normal"/>
        <w:ind w:firstLine="720"/>
        <w:rPr>
          <w:color w:val="000000"/>
        </w:rPr>
      </w:pPr>
      <w:r>
        <w:rPr>
          <w:rFonts w:eastAsia="Times New Roman"/>
          <w:color w:val="000000"/>
          <w:sz w:val="16"/>
        </w:rPr>
        <w:t>(SUGGESTION: Print the scripture location near your answer or question)</w:t>
      </w:r>
    </w:p>
    <w:p>
      <w:pPr>
        <w:pStyle w:val="Normal"/>
        <w:rPr>
          <w:rFonts w:eastAsia="Times New Roman"/>
          <w:color w:val="000000"/>
          <w:sz w:val="16"/>
        </w:rPr>
      </w:pPr>
      <w:r>
        <w:rPr>
          <w:rFonts w:eastAsia="Times New Roman"/>
          <w:color w:val="000000"/>
          <w:sz w:val="16"/>
        </w:rPr>
      </w:r>
    </w:p>
    <w:p>
      <w:pPr>
        <w:pStyle w:val="Normal"/>
        <w:rPr>
          <w:rFonts w:eastAsia="Times New Roman"/>
          <w:color w:val="000000"/>
          <w:sz w:val="16"/>
        </w:rPr>
      </w:pPr>
      <w:r>
        <w:rPr>
          <w:rFonts w:eastAsia="Times New Roman"/>
          <w:color w:val="000000"/>
          <w:sz w:val="16"/>
        </w:rPr>
      </w:r>
    </w:p>
    <w:sectPr>
      <w:type w:val="nextPage"/>
      <w:pgSz w:orient="landscape" w:w="792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  <w:sz w:val="22"/>
    </w:rPr>
  </w:style>
  <w:style w:type="character" w:styleId="WW8Num2z0">
    <w:name w:val="WW8Num2z0"/>
    <w:qFormat/>
    <w:rPr>
      <w:rFonts w:eastAsia="Times New Roman"/>
      <w:sz w:val="22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>
      <w:rFonts w:eastAsia="Times New Roman"/>
      <w:sz w:val="22"/>
    </w:rPr>
  </w:style>
  <w:style w:type="character" w:styleId="WW8Num6z0">
    <w:name w:val="WW8Num6z0"/>
    <w:qFormat/>
    <w:rPr>
      <w:rFonts w:eastAsia="Times New Roman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0:19:00Z</dcterms:created>
  <dc:creator>Windell Gann</dc:creator>
  <dc:description/>
  <cp:keywords/>
  <dc:language>en-US</dc:language>
  <cp:lastModifiedBy>Windell Gann</cp:lastModifiedBy>
  <cp:lastPrinted>2024-03-03T18:14:00Z</cp:lastPrinted>
  <dcterms:modified xsi:type="dcterms:W3CDTF">2024-03-04T00:19:00Z</dcterms:modified>
  <cp:revision>2</cp:revision>
  <dc:subject/>
  <dc:title/>
</cp:coreProperties>
</file>